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4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Day 2 – Full Day</w:t>
      </w:r>
    </w:p>
    <w:p>
      <w:pPr>
        <w:pStyle w:val="Normal"/>
        <w:tabs>
          <w:tab w:val="clear" w:pos="720"/>
          <w:tab w:val="center" w:pos="64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y 2: Tuesday, October 20, 2009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634"/>
        <w:gridCol w:w="2634"/>
        <w:gridCol w:w="2642"/>
        <w:gridCol w:w="2634"/>
      </w:tblGrid>
      <w:tr>
        <w:trPr>
          <w:tblHeader w:val="true"/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m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vity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am Participant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chool Participant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ocation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:00 a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eakfast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tel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:45 a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vel to Schoo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et in lobby – van to take team to school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a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eting – Discuss the day’s schedul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GA Members to escort to Media Conference Roo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Work Room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30 – 8:00 a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et with Principa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1*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ncipa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a Center Conference Room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:00 – 8:30 a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et with Internal Coordinator(s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2*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s. Franco and Ms. Howard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a Center Conference Room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:45 – 9:45 a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et with Planning Team Representativ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Performance Obj #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udent Performance Obj #2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al Capacity Obj #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2*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am Member #3*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4*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5*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r. Brian Davi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r. Jeff Masti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r. Mike Chiument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r. Rob Cars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r. Matthew Schlaege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s. Jenn Pel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a Center Conference Room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45 – 10:15 a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et with Librarian &amp; Technology Coordinator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5*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s. Nina Franc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r. Walt Spieh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a Center Conference Room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:00 – 11:00 a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room Observation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es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:00 a.m. - Noon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lunch with Administrative Staff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4*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r. Ilconic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r. Canav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s. Threadgil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s. Phillip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a Center Conference Room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:10 – 12:40 P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et with Selected Student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3*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st will be provided with students’ names and grade leve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a Center Conference Room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:10 – 2:00 P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room Observation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es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:10 p.m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uster Coordinator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2*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s. Jenn Pel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r. Matthew Schlaege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r. Rob Cars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r. Joe Farin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s. Cindy Marzill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s. Gemma Gannon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s. Dawn Marti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s. Jaime Le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r. Rick Lee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a Center Conference Room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:10 p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et with Coach/Activity Sponsor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785620</wp:posOffset>
                      </wp:positionH>
                      <wp:positionV relativeFrom="paragraph">
                        <wp:posOffset>90805</wp:posOffset>
                      </wp:positionV>
                      <wp:extent cx="914400" cy="2317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:35 p.m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.25pt;mso-wrap-distance-left:9.05pt;mso-wrap-distance-right:9.05pt;mso-wrap-distance-top:0pt;mso-wrap-distance-bottom:0pt;margin-top:7.15pt;mso-position-vertical-relative:text;margin-left:-140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:35 p.m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Life &amp; Student Activitie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3*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st to be provided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3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:30 p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et with District Supervisor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2*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st to be provided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a Center Conference Room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15 p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eting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Work Room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30 p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vel to hote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s pick up in front of main building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:30 p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Dinner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lebees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p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Work Session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tel Work Room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= Leader of the interview</w:t>
    </w:r>
  </w:p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TEAM SCHEDULE</w:t>
    </w:r>
  </w:p>
  <w:p>
    <w:pPr>
      <w:pStyle w:val="Header"/>
      <w:jc w:val="center"/>
      <w:rPr>
        <w:rFonts w:ascii="Tahoma" w:hAnsi="Tahoma" w:cs="Tahoma"/>
        <w:outline/>
        <w:sz w:val="32"/>
      </w:rPr>
    </w:pPr>
    <w:r>
      <w:rPr>
        <w:rFonts w:cs="Tahoma" w:ascii="Tahoma" w:hAnsi="Tahoma"/>
        <w:outline/>
        <w:sz w:val="32"/>
      </w:rPr>
      <w:t>Final</w:t>
    </w:r>
  </w:p>
  <w:p>
    <w:pPr>
      <w:pStyle w:val="Header"/>
      <w:jc w:val="center"/>
      <w:rPr>
        <w:rFonts w:ascii="Tahoma" w:hAnsi="Tahoma" w:cs="Tahoma"/>
        <w:outline/>
        <w:sz w:val="32"/>
      </w:rPr>
    </w:pPr>
    <w:r>
      <w:rPr>
        <w:rFonts w:cs="Tahoma" w:ascii="Tahoma" w:hAnsi="Tahoma"/>
        <w:outline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5:34:00Z</dcterms:created>
  <dc:creator>Kenneth D. Kastle</dc:creator>
  <dc:description/>
  <dc:language>en-US</dc:language>
  <cp:lastModifiedBy>nfranco</cp:lastModifiedBy>
  <cp:lastPrinted>2009-09-30T13:05:00Z</cp:lastPrinted>
  <dcterms:modified xsi:type="dcterms:W3CDTF">2009-10-07T15:41:00Z</dcterms:modified>
  <cp:revision>3</cp:revision>
  <dc:subject/>
  <dc:title>HAVERFORD SENIOR HIGH SCHOOL</dc:title>
</cp:coreProperties>
</file>